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   Приложение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78" w:leader="none"/>
        </w:tabs>
        <w:jc w:val="both"/>
        <w:rPr/>
      </w:pPr>
      <w:r>
        <w:rPr/>
        <w:tab/>
        <w:t xml:space="preserve">          УТВЕРЖДЕН</w:t>
      </w:r>
    </w:p>
    <w:p>
      <w:pPr>
        <w:pStyle w:val="Normal"/>
        <w:tabs>
          <w:tab w:val="clear" w:pos="708"/>
          <w:tab w:val="left" w:pos="10678" w:leader="none"/>
        </w:tabs>
        <w:jc w:val="both"/>
        <w:rPr/>
      </w:pPr>
      <w:r>
        <w:rPr/>
        <w:tab/>
        <w:t xml:space="preserve">          Распоряжением   Главы </w:t>
      </w:r>
    </w:p>
    <w:p>
      <w:pPr>
        <w:pStyle w:val="Normal"/>
        <w:tabs>
          <w:tab w:val="clear" w:pos="708"/>
          <w:tab w:val="left" w:pos="1067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tabs>
          <w:tab w:val="clear" w:pos="708"/>
          <w:tab w:val="left" w:pos="10678" w:leader="none"/>
        </w:tabs>
        <w:rPr/>
      </w:pPr>
      <w:r>
        <w:rPr/>
        <w:tab/>
        <w:t xml:space="preserve">           Усть-Таркского района</w:t>
      </w:r>
    </w:p>
    <w:p>
      <w:pPr>
        <w:pStyle w:val="Normal"/>
        <w:tabs>
          <w:tab w:val="clear" w:pos="708"/>
          <w:tab w:val="left" w:pos="10678" w:leader="none"/>
        </w:tabs>
        <w:rPr>
          <w:u w:val="single"/>
        </w:rPr>
      </w:pPr>
      <w:r>
        <w:rPr/>
        <w:tab/>
        <w:t xml:space="preserve">           от  17.11.2016   № 631-р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1067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3633" w:leader="none"/>
        </w:tabs>
        <w:jc w:val="center"/>
        <w:rPr/>
      </w:pPr>
      <w:r>
        <w:rPr/>
        <w:t>ГРАФИК</w:t>
      </w:r>
    </w:p>
    <w:p>
      <w:pPr>
        <w:pStyle w:val="Normal"/>
        <w:tabs>
          <w:tab w:val="clear" w:pos="708"/>
          <w:tab w:val="left" w:pos="13633" w:leader="none"/>
        </w:tabs>
        <w:jc w:val="center"/>
        <w:rPr/>
      </w:pPr>
      <w:r>
        <w:rPr/>
        <w:t>согласования номенклатур дел, упорядочения и передачи документов учреждений – источников</w:t>
      </w:r>
    </w:p>
    <w:p>
      <w:pPr>
        <w:pStyle w:val="Normal"/>
        <w:tabs>
          <w:tab w:val="clear" w:pos="708"/>
          <w:tab w:val="left" w:pos="13633" w:leader="none"/>
        </w:tabs>
        <w:jc w:val="center"/>
        <w:rPr/>
      </w:pPr>
      <w:r>
        <w:rPr/>
        <w:t>комплектования  в отдел архивной службы  администрации Усть-Таркского района  в 2017 г.</w:t>
      </w:r>
    </w:p>
    <w:p>
      <w:pPr>
        <w:pStyle w:val="Normal"/>
        <w:tabs>
          <w:tab w:val="clear" w:pos="708"/>
          <w:tab w:val="left" w:pos="13633" w:leader="none"/>
        </w:tabs>
        <w:jc w:val="center"/>
        <w:rPr/>
      </w:pPr>
      <w:r>
        <w:rPr/>
      </w:r>
    </w:p>
    <w:tbl>
      <w:tblPr>
        <w:tblW w:w="1597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677"/>
        <w:gridCol w:w="1400"/>
        <w:gridCol w:w="1260"/>
        <w:gridCol w:w="1260"/>
        <w:gridCol w:w="48"/>
        <w:gridCol w:w="1308"/>
        <w:gridCol w:w="1120"/>
        <w:gridCol w:w="1213"/>
        <w:gridCol w:w="1219"/>
        <w:gridCol w:w="1348"/>
        <w:gridCol w:w="1322"/>
      </w:tblGrid>
      <w:tr>
        <w:trPr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     </w:t>
            </w:r>
            <w:r>
              <w:rPr>
                <w:sz w:val="24"/>
              </w:rPr>
              <w:t>п/п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3655</wp:posOffset>
                      </wp:positionV>
                      <wp:extent cx="2311400" cy="120967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11560" cy="120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2.65pt" to="178.4pt,97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учреждений и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организаций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гласование номенклатур дел</w:t>
            </w:r>
          </w:p>
        </w:tc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порядочение документов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едача документов постоянного хранения в архив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Срок предостав- ления в арх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 соглас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 предоставления описей в архив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Количество дел</w:t>
            </w:r>
          </w:p>
          <w:p>
            <w:pPr>
              <w:pStyle w:val="Heading1"/>
              <w:rPr/>
            </w:pPr>
            <w:r>
              <w:rPr>
                <w:u w:val="none"/>
              </w:rPr>
              <w:t xml:space="preserve">постоян.    !  личног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хранения    ! состав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 утверждения описей на ЭП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 передач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-во д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йние даты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тметка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 приеме дел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айние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айние даты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т депутатов Усть-Тарк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Усть-Тарк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т депутатов, администрация   Щербаков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т депутатов, администрация   Новосилишин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кв.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кв.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т депутатов, администрация   Угуй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т депутатов, администрация   Кушагов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нтябрь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т депутатов, администрация   Усть-Тарк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u w:val="single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     </w:t>
            </w:r>
            <w:r>
              <w:rPr>
                <w:sz w:val="24"/>
              </w:rPr>
              <w:t>п/п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6350</wp:posOffset>
                      </wp:positionV>
                      <wp:extent cx="2311400" cy="120967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560" cy="120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-0.5pt" to="178.4pt,9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учреждений и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организаций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гласование номенклатур дел</w:t>
            </w:r>
          </w:p>
        </w:tc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порядочение документов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едача документов постоянного хранения в архив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Срок предостав- ления в арх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 соглас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 предоставления описей в архив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Количество дел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постоян.     !  л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ранения    ! состав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 утверждения описей на ЭП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 передач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-во д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йние даты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тметка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 приеме дел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айние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айние даты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т депутатов, администрация   Елан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т депутатов, администрация   Козин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т депутатов, администрация   Дубровин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т депутатов, администрация   Яркуль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т депутатов, администрация   Камышев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т депутатов, администрация   Новониколь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т депутатов, администрация   Победин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т депутатов, администрация    Яркуль-Матюшкин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враль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куратура Усть-Тарк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правление финансов и налоговой политики Усть-Тарк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нтрольно-счетный орган Усть-Тарк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ОО «Богословское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О «Луч»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     </w:t>
            </w:r>
            <w:r>
              <w:rPr>
                <w:sz w:val="24"/>
              </w:rPr>
              <w:t>п/п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6350</wp:posOffset>
                      </wp:positionV>
                      <wp:extent cx="2311400" cy="1209675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560" cy="120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-0.5pt" to="178.4pt,9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учреждений и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организаций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гласование номенклатур дел</w:t>
            </w:r>
          </w:p>
        </w:tc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порядочение документов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едача документов постоянного хранения в архив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 предостав- ления в арх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 соглас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 предоставления описей в архив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/>
              <w:t xml:space="preserve">  </w:t>
            </w:r>
            <w:r>
              <w:rPr/>
              <w:t xml:space="preserve">Количество дел постоян      !личного    </w:t>
            </w:r>
            <w:r>
              <w:rPr>
                <w:u w:val="none"/>
              </w:rPr>
              <w:t xml:space="preserve">                            хранения    ! состав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 утверждения описей на ЭП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ок передачи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-во дел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айние даты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метка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 приеме дел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айние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айние даты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О «Роди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юль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юль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О «Угуйское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О «Щербаковское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О «Мурашовское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О «Дубровинское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О «Козинское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О «Еланское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О «Яркуль-Матюшкинское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юль 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юль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тдел архитектуры и строительства   администрации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правление  образования администрации Усть-Тарк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е бюджетное учреждение «Центр бухгалтерского учета» Усть-Тарк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/>
            </w:pPr>
            <w:r>
              <w:rPr>
                <w:sz w:val="24"/>
              </w:rPr>
              <w:t>Муниципальное бюджетное общеобразовательное учреждение «Межшкольный методический центр Усть-Таркского райо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     </w:t>
            </w:r>
            <w:r>
              <w:rPr>
                <w:sz w:val="24"/>
              </w:rPr>
              <w:t>п/п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6350</wp:posOffset>
                      </wp:positionV>
                      <wp:extent cx="2311400" cy="1209675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560" cy="120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-0.5pt" to="178.4pt,9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учреждений и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организаций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гласование номенклатур дел</w:t>
            </w:r>
          </w:p>
        </w:tc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порядочение документов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едача документов постоянного хранения в архив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 предостав- ления в арх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 соглас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 предоставления описей в архив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Количество дел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постоян.     !  л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ранения    ! состав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 утверждения описей на ЭП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 передач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-во д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йние даты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метка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 приеме дел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айние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айние даты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тдел архивной службы администрации  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БУЗ Новосибирской области «Усть-Таркская центральная районная больниц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тдел организации социального обслуживания населения администрации Усть-Тарк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правление Пенсионного фонда РФ (государственное учреждение) в Усть-Таркском районе по Новосибир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>
                <w:sz w:val="24"/>
              </w:rPr>
              <w:t xml:space="preserve">2 кв.   апрель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9 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; 15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/>
            </w:pPr>
            <w:r>
              <w:rPr>
                <w:sz w:val="24"/>
              </w:rPr>
              <w:t>Государственное казенное учреждение Новосибирской области «Центр занятости населения Усть-Таркского райо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</w:rPr>
              <w:t>2 ;  60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БУ «Комплексный центр социального обслуживания населения» Усть-Тарк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Территориальная избирательная комиссия Усть-Тарк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бирательная комиссия Дубровин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/>
            </w:pPr>
            <w:r>
              <w:rPr>
                <w:sz w:val="24"/>
              </w:rPr>
              <w:t>Избирательная комиссия Еланского сельсовета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     </w:t>
            </w:r>
            <w:r>
              <w:rPr>
                <w:sz w:val="24"/>
              </w:rPr>
              <w:t>п/п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6350</wp:posOffset>
                      </wp:positionV>
                      <wp:extent cx="2311400" cy="120967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560" cy="120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-0.5pt" to="178.4pt,9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учреждений и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организаци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гласование номенклатур дел</w:t>
            </w:r>
          </w:p>
        </w:tc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порядочение документов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едача документов постоянного хранения в архив</w:t>
            </w:r>
          </w:p>
        </w:tc>
      </w:tr>
      <w:tr>
        <w:trPr>
          <w:trHeight w:val="27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 предостав- ления в арх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согласования 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Срок предоставления описей в архив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Количество дел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утверждения описей на ЭП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ок передачи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>
                <w:sz w:val="24"/>
                <w:u w:val="single"/>
              </w:rPr>
              <w:t>Кол-во дел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айние даты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метка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 приеме дел</w:t>
            </w:r>
          </w:p>
        </w:tc>
      </w:tr>
      <w:tr>
        <w:trPr>
          <w:trHeight w:val="69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u w:val="none"/>
              </w:rPr>
              <w:t>постоян</w:t>
            </w:r>
            <w:r>
              <w:rPr/>
              <w:t xml:space="preserve"> хранения  </w:t>
            </w:r>
            <w:r>
              <w:rPr>
                <w:u w:val="none"/>
              </w:rPr>
              <w:t xml:space="preserve">   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йние д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u w:val="none"/>
              </w:rPr>
              <w:t>личного</w:t>
            </w:r>
            <w:r>
              <w:rPr/>
              <w:t xml:space="preserve"> состава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айние даты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бирательная комиссия Камышев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бирательная комиссия Козин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бирательная комиссия Кушагов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бирательная комиссия Новониколь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бирательная комиссия Новосилишин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бирательная комиссия Победин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бирательная комиссия Угуй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бирательная комиссия Усть-Тарк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бирательная комиссия Щербаков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бирательная комиссия Яркуль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бирательная комиссия Яркуль-Матюшкин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>
                <w:sz w:val="24"/>
              </w:rPr>
              <w:t>16: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кв. - 12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 кв. - 4 организац.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7: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кв.- 130    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кв.-   43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кв.- 164 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4кв.-     0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9: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кв.- 35 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кв.- 84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кв.- 90 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>4кв.-  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/>
            </w:pPr>
            <w:r>
              <w:rPr>
                <w:sz w:val="24"/>
              </w:rPr>
              <w:t>286: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кв.- 126  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кв.-   54  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кв.- 106  </w:t>
            </w:r>
          </w:p>
          <w:p>
            <w:pPr>
              <w:pStyle w:val="Normal"/>
              <w:tabs>
                <w:tab w:val="clear" w:pos="708"/>
                <w:tab w:val="left" w:pos="13633" w:leader="none"/>
              </w:tabs>
              <w:rPr>
                <w:sz w:val="24"/>
                <w:u w:val="single"/>
              </w:rPr>
            </w:pPr>
            <w:r>
              <w:rPr>
                <w:sz w:val="24"/>
              </w:rPr>
              <w:t>4кв.-    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363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633" w:leader="none"/>
        </w:tabs>
        <w:rPr/>
      </w:pPr>
      <w:r>
        <w:rPr>
          <w:sz w:val="24"/>
        </w:rPr>
        <w:t xml:space="preserve">Начальник отдела архивной службы                                                                                                                                                          Г.А. Коначкова  </w:t>
      </w:r>
    </w:p>
    <w:p>
      <w:pPr>
        <w:pStyle w:val="Normal"/>
        <w:tabs>
          <w:tab w:val="clear" w:pos="708"/>
          <w:tab w:val="left" w:pos="13633" w:leader="none"/>
        </w:tabs>
        <w:rPr/>
      </w:pPr>
      <w:r>
        <w:rPr>
          <w:sz w:val="24"/>
        </w:rPr>
        <w:t xml:space="preserve">16.11.2016  </w:t>
      </w:r>
    </w:p>
    <w:sectPr>
      <w:type w:val="nextPage"/>
      <w:pgSz w:orient="landscape" w:w="16838" w:h="11906"/>
      <w:pgMar w:left="1134" w:right="1134" w:gutter="0" w:header="0" w:top="38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633" w:leader="none"/>
      </w:tabs>
      <w:outlineLvl w:val="0"/>
    </w:pPr>
    <w:rPr>
      <w:sz w:val="24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3:17:00Z</dcterms:created>
  <dc:creator>Arhiv</dc:creator>
  <dc:description/>
  <cp:keywords/>
  <dc:language>en-US</dc:language>
  <cp:lastModifiedBy>IT4ALL</cp:lastModifiedBy>
  <cp:lastPrinted>2015-10-14T18:07:00Z</cp:lastPrinted>
  <dcterms:modified xsi:type="dcterms:W3CDTF">2016-11-23T08:35:00Z</dcterms:modified>
  <cp:revision>68</cp:revision>
  <dc:subject/>
  <dc:title/>
</cp:coreProperties>
</file>