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плану развития архивного дела в Усть-Таркском районе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sz w:val="24"/>
        </w:rPr>
        <w:t xml:space="preserve">        </w:t>
      </w:r>
      <w:r>
        <w:rPr>
          <w:szCs w:val="28"/>
        </w:rPr>
        <w:t xml:space="preserve">Отделом архивной службы администрации Усть-Таркского района запланированы на 2017 г. следующие показатели в архивном деле: 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 сфере обеспечения сохранности и государственного учета архивных докумен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одолжить работу по повышению пожарной безопасности архива, по технической укрепленности архива; обеспечению охранного и санитарно-гигиенического режимов;   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беспечить нормативные требования по организации хранения и учета документов, организации выдачи документов из хранилища: картонирование архивных документов, поступающих в архивохранилище от организаций – источников комплектования районного архива, в количестве  301</w:t>
      </w:r>
      <w:r>
        <w:rPr>
          <w:sz w:val="24"/>
        </w:rPr>
        <w:t xml:space="preserve">  </w:t>
      </w:r>
      <w:r>
        <w:rPr>
          <w:szCs w:val="28"/>
        </w:rPr>
        <w:t>ед.хр.</w:t>
      </w:r>
      <w:r>
        <w:rPr>
          <w:sz w:val="24"/>
        </w:rPr>
        <w:t xml:space="preserve"> </w:t>
      </w:r>
      <w:r>
        <w:rPr>
          <w:szCs w:val="28"/>
        </w:rPr>
        <w:t>Усилить контроль за сохранностью архивных документов в читальном зале.</w:t>
      </w:r>
      <w:r>
        <w:rPr>
          <w:color w:val="FF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ровести проверку наличия и состояния 1817 дел (5 фондов органов местного самоуправления) в соответствии с перспективным планом цикличной проверки наличия и состояния архивных документов на 2017-2026 гг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Организовать работу по ведению автоматизированного государственного учета документов Архивного фонда Российской Федерации программного комплекса (ПК) «Архивный фонд» и внесению информации в соответствии с требованиями Единого порядка заполнения полей единой автоматизированной системы, состоящей из программных комплексов «Архивный фонд», «Фондовый каталог» и представить в управление государственной архивной службы Новосибирской области информационный массив  базы данных (БД) «Архивный фонд».</w:t>
      </w:r>
    </w:p>
    <w:p>
      <w:pPr>
        <w:pStyle w:val="TextBody"/>
        <w:tabs>
          <w:tab w:val="left" w:pos="708" w:leader="none"/>
          <w:tab w:val="left" w:pos="2730" w:leader="none"/>
        </w:tabs>
        <w:ind w:firstLine="708"/>
        <w:rPr>
          <w:szCs w:val="28"/>
          <w:u w:val="none"/>
        </w:rPr>
      </w:pPr>
      <w:r>
        <w:rPr>
          <w:szCs w:val="28"/>
          <w:u w:val="none"/>
        </w:rPr>
        <w:t>Продолжить работу по улучшению физического состояния архивных документов на бумажной основе: подшивка (150 дел); реставрация 199 листов в 26 делах, выявленных в результате проверки наличия и состояния дел (Ф. 11 – 6 дел/145 л, Ф. 15 – 6 дел/8 л, Ф. 33 – 1 дело/1 л, Ф. 40 – 13 дел/45 л).</w:t>
      </w:r>
    </w:p>
    <w:p>
      <w:pPr>
        <w:pStyle w:val="TextBody"/>
        <w:tabs>
          <w:tab w:val="left" w:pos="708" w:leader="none"/>
          <w:tab w:val="left" w:pos="2730" w:leader="none"/>
        </w:tabs>
        <w:ind w:firstLine="708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tabs>
          <w:tab w:val="left" w:pos="708" w:leader="none"/>
          <w:tab w:val="left" w:pos="2730" w:leader="none"/>
        </w:tabs>
        <w:ind w:firstLine="708"/>
        <w:rPr/>
      </w:pPr>
      <w:r>
        <w:rPr>
          <w:szCs w:val="28"/>
          <w:u w:val="none"/>
        </w:rPr>
        <w:t xml:space="preserve"> </w:t>
      </w:r>
      <w:r>
        <w:rPr>
          <w:b/>
          <w:szCs w:val="28"/>
        </w:rPr>
        <w:t xml:space="preserve">В сфере комплектования: </w:t>
      </w:r>
    </w:p>
    <w:p>
      <w:pPr>
        <w:pStyle w:val="Header"/>
        <w:widowControl w:val="false"/>
        <w:tabs>
          <w:tab w:val="right" w:pos="900" w:leader="none"/>
          <w:tab w:val="left" w:pos="1080" w:leader="none"/>
          <w:tab w:val="left" w:pos="126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Продолжить работу по внедрению в практику работы муниципального архива и  организаций – источников комплектования Правил организации хранения, комплектования, учета и использования документов Архивного фонда РФ и других архивных документов в органах государственной власти, органах местного самоуправления и в организациях,   утвержденных приказом Министерства культуры Российской Федерации от 31.03.2015 № 526, провести семинар и практическое занятие с ответственными за делопроизводство   организаций – источников комплектования.   </w:t>
      </w:r>
    </w:p>
    <w:p>
      <w:pPr>
        <w:pStyle w:val="Header"/>
        <w:widowControl w:val="false"/>
        <w:tabs>
          <w:tab w:val="right" w:pos="900" w:leader="none"/>
          <w:tab w:val="left" w:pos="1080" w:leader="none"/>
          <w:tab w:val="left" w:pos="126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  <w:t>Разработка и усовершенствование номенклатур дел в 16 организациях: в 10 органах местного самоуправления и в других организациях района.</w:t>
      </w:r>
    </w:p>
    <w:p>
      <w:pPr>
        <w:pStyle w:val="Header"/>
        <w:widowControl w:val="false"/>
        <w:tabs>
          <w:tab w:val="right" w:pos="900" w:leader="none"/>
          <w:tab w:val="left" w:pos="1080" w:leader="none"/>
          <w:tab w:val="left" w:pos="126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  <w:t>Оказать методическую помощь в организации хранения, учета и использования документов на электронных носителях, образовавшихся в деятельности организаций-источников комплектования, с применением Рекомендаций по комплектованию, учету и организации хранения электронных архивных документов в государственных и муниципальных архивах.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08"/>
        <w:jc w:val="both"/>
        <w:rPr/>
      </w:pPr>
      <w:r>
        <w:rPr/>
        <w:t xml:space="preserve">Организовать  работу по упорядочению документов по личному составу (209 дел) с учетом изменившихся сроков хранения в соответствии с Федеральным законом от 02.03.2016 № 43-ФЗ  «О внесении изменений в Федеральный закон «Об архивном деле в Российской Федерации», по упорядочению специфических документов постоянного и долговременного сроков хранения, образовавшихся в деятельности организаций–источников комплектования:  документов по оформлению в собственность и аренде земельных участков и документов управления Пенсионного фонда РФ.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08"/>
        <w:jc w:val="both"/>
        <w:rPr/>
      </w:pPr>
      <w:r>
        <w:rPr/>
        <w:t xml:space="preserve">Обеспечить сохранность и прием на постоянное хранение документов ликвидированных организаций, в том числе в ходе банкротства. </w:t>
      </w:r>
    </w:p>
    <w:p>
      <w:pPr>
        <w:pStyle w:val="Rteindent2"/>
        <w:spacing w:before="0" w:after="0"/>
        <w:ind w:left="0" w:firstLine="708"/>
        <w:jc w:val="both"/>
        <w:rPr/>
      </w:pPr>
      <w:r>
        <w:rPr>
          <w:sz w:val="28"/>
          <w:szCs w:val="28"/>
        </w:rPr>
        <w:t>Организовать работу по</w:t>
      </w:r>
      <w:r>
        <w:rPr/>
        <w:t xml:space="preserve"> </w:t>
      </w:r>
      <w:r>
        <w:rPr>
          <w:sz w:val="28"/>
          <w:szCs w:val="28"/>
        </w:rPr>
        <w:t xml:space="preserve">упорядочению и передаче в районный архив территориальной  избирательной комиссией района документов по подготовке и проведению выборов депутатов  Государственной Думы Федерального Собрания РФ седьмого созыва, которые состоялись в сентябре 2016 г. (выполнение постановления ЦИК РФ от 20.07.2016 № 26/252-7).  </w:t>
      </w:r>
    </w:p>
    <w:p>
      <w:pPr>
        <w:pStyle w:val="Rteindent2"/>
        <w:spacing w:before="0" w:after="0"/>
        <w:ind w:left="0"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Продолжить работу по уточнению списка организаций – источников комплектования: включить в список вновь образованное структурное подразделение администрации Усть-Таркского района – управление по вопросам развития сельскохозяйственного производства и экономики;</w:t>
      </w:r>
    </w:p>
    <w:p>
      <w:pPr>
        <w:pStyle w:val="Rteindent2"/>
        <w:spacing w:before="0" w:after="0"/>
        <w:ind w:left="0" w:firstLine="708"/>
        <w:jc w:val="both"/>
        <w:rPr/>
      </w:pPr>
      <w:r>
        <w:rPr>
          <w:sz w:val="28"/>
          <w:szCs w:val="28"/>
        </w:rPr>
        <w:t>по инициативному документированию с целью расширения состава источников пополнения Архивного фонда района выявлять фото-видео-аудио документы и документы личного происхождения</w:t>
      </w:r>
      <w:r>
        <w:rPr/>
        <w:t xml:space="preserve">. </w:t>
      </w:r>
    </w:p>
    <w:p>
      <w:pPr>
        <w:pStyle w:val="Rteindent2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 актуальном состоянии сведения в модуле «Организации – источники комплектования» программного комплекса «Электронный архив Новосибирской области».</w:t>
      </w:r>
    </w:p>
    <w:p>
      <w:pPr>
        <w:pStyle w:val="Rteindent2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сфере создания средств поиска архивной информации и использования архивных документов: 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</w:t>
      </w:r>
      <w:r>
        <w:rPr>
          <w:b/>
        </w:rPr>
        <w:t xml:space="preserve"> </w:t>
      </w:r>
      <w:r>
        <w:rPr>
          <w:szCs w:val="28"/>
        </w:rPr>
        <w:t>Продолжить работу:</w:t>
      </w:r>
    </w:p>
    <w:p>
      <w:pPr>
        <w:pStyle w:val="Normal"/>
        <w:tabs>
          <w:tab w:val="clear" w:pos="708"/>
          <w:tab w:val="left" w:pos="9893" w:leader="none"/>
        </w:tabs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о переводу в электронный формат 301 заголовка (286 ед.хр. управленческой документации, 15 фотодокументов) вновь поступающих описей ко всем находящимся на хранении фондам в рамках наполнения программного комплекса «Архивный фонд» и модуля «Электронный каталог фондов» программного комплекса «Электронный архив Новосибирской области» для дальнейшего создания электронного научно-справочного аппарата;  </w:t>
      </w:r>
    </w:p>
    <w:p>
      <w:pPr>
        <w:pStyle w:val="Normal"/>
        <w:tabs>
          <w:tab w:val="clear" w:pos="708"/>
          <w:tab w:val="left" w:pos="9893" w:leader="none"/>
        </w:tabs>
        <w:jc w:val="both"/>
        <w:rPr>
          <w:bCs/>
          <w:szCs w:val="28"/>
        </w:rPr>
      </w:pPr>
      <w:r>
        <w:rPr>
          <w:szCs w:val="28"/>
        </w:rPr>
        <w:t xml:space="preserve">-  </w:t>
      </w:r>
      <w:r>
        <w:rPr>
          <w:bCs/>
          <w:szCs w:val="28"/>
        </w:rPr>
        <w:t xml:space="preserve"> по </w:t>
      </w:r>
      <w:r>
        <w:rPr>
          <w:szCs w:val="28"/>
        </w:rPr>
        <w:t xml:space="preserve"> переводу в электронную форму (оцифровке) в 2017 г. 8 архивных фондов (Ф.</w:t>
      </w:r>
      <w:r>
        <w:rPr/>
        <w:t>46,52,60,63,67,70,79,80)</w:t>
      </w:r>
      <w:r>
        <w:rPr>
          <w:szCs w:val="28"/>
        </w:rPr>
        <w:t>, сканирование 1182 ед.хр.</w:t>
      </w:r>
      <w:r>
        <w:rPr>
          <w:sz w:val="36"/>
          <w:szCs w:val="36"/>
        </w:rPr>
        <w:t>:</w:t>
      </w:r>
      <w:r>
        <w:rPr>
          <w:szCs w:val="28"/>
        </w:rPr>
        <w:t xml:space="preserve"> 1167 распорядительных документов органов власти и других наиболее востребованных фондов для наполнения модуля «Фонд пользования» и</w:t>
      </w:r>
      <w:r>
        <w:rPr>
          <w:bCs/>
          <w:szCs w:val="28"/>
        </w:rPr>
        <w:t xml:space="preserve"> принятых  в 2017 г. 15 фотодокументов </w:t>
      </w:r>
      <w:r>
        <w:rPr>
          <w:szCs w:val="28"/>
        </w:rPr>
        <w:t>для наполнения  модуля «Фотодокументы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ограммного комплекса </w:t>
      </w:r>
      <w:r>
        <w:rPr>
          <w:bCs/>
          <w:szCs w:val="28"/>
        </w:rPr>
        <w:t xml:space="preserve"> «Электронный архив Новосибирской области».   В план по оцифровке внесено </w:t>
      </w:r>
      <w:r>
        <w:rPr>
          <w:szCs w:val="28"/>
        </w:rPr>
        <w:t>1182</w:t>
      </w:r>
      <w:r>
        <w:rPr>
          <w:bCs/>
          <w:szCs w:val="28"/>
        </w:rPr>
        <w:t xml:space="preserve"> ед. хр./ </w:t>
      </w:r>
      <w:r>
        <w:rPr>
          <w:szCs w:val="28"/>
        </w:rPr>
        <w:t>110450 образов (в том числе 110435 образов управленческой документации и 15 образов фотодокументов);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893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по наполнению модуля «Решения органов власти» в количестве 50 документов  Ф.87 Территориальная администрация Усть-Таркского района за 1996-1999 гг.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по приему от организаций в ходе упорядочивания архивных документов описей на традиционном носителе и этих же описей в электронном виде: опись управленческих документов – 337 ед.хр., по личному составу – 214 ед.хр. в соответствии с требованиями Правил организаци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дрять утвержденный в новой редакции «Порядок использования архивных документов в муниципальном архиве».</w:t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Cs w:val="28"/>
        </w:rPr>
        <w:t>Подготовить дополнения к электронному варианту Путеводителя по фондам отдела архивной службы   района по состоянию на 01.01.2018.     Осуществлять регулярное обновление рубрик созданной на официальном интернет-сайте администрации района интернет-раздела отдела архивной службы,   вести учет количества посещений  пользователями за год на основании счетчика посещений</w:t>
      </w:r>
      <w:r>
        <w:rPr>
          <w:sz w:val="24"/>
        </w:rPr>
        <w:t xml:space="preserve">.  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Представлять информационный материал для размещения на официальном интернет-сайте управления государственной архивной службы Новосибир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беспечить информацией проводимые в районе мероприятия, связанные с юбилейными и памятными датами местной истории, в соответствии с планом  администрации района:   подготовка и публикация статьи к 80-летию образования Новосибирской области.  </w:t>
      </w:r>
    </w:p>
    <w:p>
      <w:pPr>
        <w:pStyle w:val="Rteindent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дение в феврале викторины «Что вы знаете о выборах?» и оформление выставки архивных документов к Дню молодого избирателя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Мероприятия, посвященные 72-летию Победы в Великой Отечественной войне 1941–1945 гг: публикация в районной газете статьи   с использованием архивных документов,  проведение школьных уроков  для учащихся школ район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Исполнение 1020 социально-правовых и 160 тематических запросов граждан, органов государственной власти, местного самоуправления и организаций в установленные законодательством сроки, в том числе во взаимодействии с Отделением Пенсионного фонда РФ (государственным учреждением) по Новосибирской области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b/>
          <w:szCs w:val="28"/>
          <w:u w:val="single"/>
        </w:rPr>
        <w:t>В сфере организационного,  научно-методического и  информационного обеспече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b/>
          <w:sz w:val="24"/>
        </w:rPr>
        <w:t xml:space="preserve">           </w:t>
      </w:r>
      <w:r>
        <w:rPr>
          <w:szCs w:val="28"/>
        </w:rPr>
        <w:t xml:space="preserve">провести проверки организации делопроизводства и сохранности документов в пяти организациях списка источников комплектования районного муниципального архива: советы депутатов и администрации Усть-Таркского,Яркуль-Матюшкинского, Новосилишинского и Кушаговского сельсоветов, ЗАО «Мурашовское». 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</w:t>
      </w:r>
      <w:r>
        <w:rPr>
          <w:szCs w:val="28"/>
        </w:rPr>
        <w:t xml:space="preserve">Провести во 2-м квартале   обучающий семинар и практическое занятие с ответственными за делопроизводство организаций - источников комплектования по внедрению в практику работы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.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ять участие в 2017 г. в расширенном заседании коллегии управления государственной архивной службы  Новосибирской области и в других проводимых управлением мероприяти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Cs w:val="28"/>
        </w:rPr>
      </w:pPr>
      <w:r>
        <w:rPr>
          <w:szCs w:val="28"/>
        </w:rPr>
        <w:t>Начальник отдела архивной службы                                             Г.А. Коначкова</w:t>
      </w:r>
    </w:p>
    <w:p>
      <w:pPr>
        <w:pStyle w:val="Normal"/>
        <w:tabs>
          <w:tab w:val="clear" w:pos="708"/>
          <w:tab w:val="left" w:pos="27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szCs w:val="28"/>
        </w:rPr>
        <w:t xml:space="preserve">16.11.2016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30" w:leader="none"/>
      </w:tabs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30" w:leader="none"/>
      </w:tabs>
      <w:ind w:left="360" w:hanging="0"/>
      <w:jc w:val="both"/>
    </w:pPr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Rteindent2">
    <w:name w:val="rteindent2"/>
    <w:basedOn w:val="Normal"/>
    <w:qFormat/>
    <w:pPr>
      <w:spacing w:before="120" w:after="216"/>
      <w:ind w:left="1200" w:hanging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01:00Z</dcterms:created>
  <dc:creator>Arhiv</dc:creator>
  <dc:description/>
  <cp:keywords/>
  <dc:language>en-US</dc:language>
  <cp:lastModifiedBy>IT4ALL</cp:lastModifiedBy>
  <cp:lastPrinted>2014-12-11T11:50:00Z</cp:lastPrinted>
  <dcterms:modified xsi:type="dcterms:W3CDTF">2016-11-23T09:00:00Z</dcterms:modified>
  <cp:revision>153</cp:revision>
  <dc:subject/>
  <dc:title>ПОЯСНИТЕЛЬНАЯ ЗАПИСКА</dc:title>
</cp:coreProperties>
</file>